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34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365"/>
        <w:gridCol w:w="3964"/>
        <w:gridCol w:w="978"/>
        <w:gridCol w:w="1007"/>
      </w:tblGrid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42" w:right="-360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R. b.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5" w:hanging="0"/>
              <w:rPr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lang w:eastAsia="sr-Latn-CS"/>
              </w:rPr>
              <w:t>PARTIJA  38 - Testovi za respiratorne viruse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360" w:hanging="0"/>
              <w:rPr/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360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Jedinica mere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sr-Latn-CS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6" w:hanging="0"/>
              <w:rPr/>
            </w:pPr>
            <w:r>
              <w:rPr>
                <w:rFonts w:cs="Arial" w:ascii="Arial" w:hAnsi="Arial"/>
                <w:bCs/>
              </w:rPr>
              <w:t>Real time PCR detekcija virusa: influenza tip A i B; RSV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6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Kit mora biti validiran na aparatu SaCycler-96 ili Molarray MA-6000 (koje ustanova poseduje).</w:t>
              <w:br/>
              <w:t>Kit treba da bude kompatibilan sa kitom za ekstrakciju. Mastermix pripremljen za upotrebu- liofiliziran  I stabilan na T 2-8˚C Specifičnost I osetljivost testa 100% 1/9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ut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sr-Latn-CS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eal time  PCR kit za ekstrakciju RNA u kliničkim uzorcima 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6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mplet za ekstrakciju RNK iz humanih uzoraka- kompatibilan sa  kitom za amplifikaciju iz stavke 1. Treba da sadrži pojedinačni transportni medium, pojedinačno upakovane tube sa reagensom za liziranje I internom kontrolom; pozitivnu I negativnu kontrolu ( mogu biti i deo kita za amplifikaciju); kit stabilan na T 2-8˚C, pakovanje za 100 uzoraka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k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6-01T14:03:00Z</dcterms:modified>
  <cp:revision>9</cp:revision>
  <dc:subject/>
  <dc:title>Memo</dc:title>
</cp:coreProperties>
</file>